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BRAZEC PONUDB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edmet javnega naročila:  LABORATORIJSKI REAGENTI IN POTROŠNI MATERIAL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PONUDNIK: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Odgovorna oseba (podpisnik pogodbe in ponudbe)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taktna oseba: 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rbnik pogodbe: 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elefon: 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aks: 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ktronska pošta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nsakcijski račun podjetja: _________________, voden pri banki: 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ična številka podjetja: 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22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včna številka podjetja: 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udbo oddajamo: (ustrezno obkrožite)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cs="Calibri" w:ascii="Calibri" w:hAnsi="Calibri"/>
          <w:sz w:val="24"/>
          <w:szCs w:val="24"/>
        </w:rPr>
        <w:t>samostojno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t skupina ponudnikov  (za vse ponudnike v skupini kopirajte in izpolnite ta obrazec)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 podizvajalci  (za vse podizvajalce kopirajte in izpolnite ta obrazec</w:t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aj in datum: 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Žig in podpis ponudnika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Obrazec ponudba OBR-3_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hill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6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57:00Z</dcterms:created>
  <dc:creator>RA01</dc:creator>
  <dc:description/>
  <cp:keywords/>
  <dc:language>en-US</dc:language>
  <cp:lastModifiedBy>RA01</cp:lastModifiedBy>
  <cp:lastPrinted>2011-08-12T08:38:00Z</cp:lastPrinted>
  <dcterms:modified xsi:type="dcterms:W3CDTF">2020-12-31T09:57:00Z</dcterms:modified>
  <cp:revision>2</cp:revision>
  <dc:subject/>
  <dc:title/>
</cp:coreProperties>
</file>